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ww.ReZurection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C FF first 9 mi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C FF frist 3 mi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am use to a 20 ping and was playin with a 200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pe you like it have more com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