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there, these are my cap routes for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 all made by me.  =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 Natural and Warnipple would like them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