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was the first PU that I organized.  We had loads of fun.  Put #spindleshanks on your autojoin, we will have PU’s of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iZ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5:58:00Z</dcterms:created>
  <dc:creator>James Schwemlein</dc:creator>
  <dc:description/>
  <dc:language>en-US</dc:language>
  <cp:lastModifiedBy>James Schwemlein</cp:lastModifiedBy>
  <dcterms:modified xsi:type="dcterms:W3CDTF">2000-03-12T05:59:00Z</dcterms:modified>
  <cp:revision>2</cp:revision>
  <dc:subject/>
  <dc:title/>
</cp:coreProperties>
</file>