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C vs WYDA (OGL match) LD - |TC|Cobr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think I completely and totally sucked on this one but they did a nice job on offense.  They used some good tactics that are worth see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