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TCvsKhorne  Raindance  06/01/00  |TC|Cobra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Here is Khorne taking a bite out of our defensive team.  We were surprised that after such a strong offensive rush that we managed to tie it.  I think I did okay this time around, but one can always do bett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