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guys, this is my demo of an RD cheat that can be used in multiple ways hopefully, it won’t cause a panic like the turret cheat. Now go see it for y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I]Speedra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20:44:00Z</dcterms:created>
  <dc:creator>Gateway Valued Customer</dc:creator>
  <dc:description/>
  <dc:language>en-US</dc:language>
  <cp:lastModifiedBy>Gateway Valued Customer</cp:lastModifiedBy>
  <dcterms:modified xsi:type="dcterms:W3CDTF">2000-07-31T20:46:00Z</dcterms:modified>
  <cp:revision>1</cp:revision>
  <dc:subject/>
  <dc:title>Hi guys, this is my demo of an RD cheat that can be used in multiple ways hopefully, it won’t cause a panic like the turret cheat</dc:title>
</cp:coreProperties>
</file>